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encountered an undefined symbol irint when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_U1.  Apparently this function, which is part of the ma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4.1.1, was moved somewhere else in 4.1.3.  To put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int() nonsense once and for all, I rewrote th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to allow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for FreeBSD--the inc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in netfone.h was conditioned on "sun" not "BSD_l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ush() in soundbyte.c needed to use a read() lo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IN rather than the Sun-specific FIONREAD ioctl(), and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.c looks better if cbreak() 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.  Two of these were legitima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wl.c and lwld.c, but would actually cause a problem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 of malloc() failing o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buffer.  The rest were just complaints about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pointers to the (char *) defined 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which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und files on Solaris.  Due to confusion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over from the BSD ftime() function which return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lliseconds to the System V gettimeofday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croseconds, the delays comput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ound buffers were 1000 times too long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into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which sets the audio input buffer to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urrently in use.  This reduces the dela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xed packet size of 4000 samples.  The actu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ounded down to the nearest multiple of 16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to add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FreeBSD link command.  His other fix,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-busting warning in RTPOUT.C since GCC requi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ven in #ifdef disabled code was already in 5.6, thanks to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Solaris who encountere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supplied another Solaris / System V f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erterm() function in speaker.c.  The wait3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SD and SGI IRIX is supplanted by waitpid() in System V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waitpid() is currently used only on Solaris. 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more testing, I may change the co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as even SunOS 4.1.1 seems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discovered that lwl.c and lwld.c sti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ssumptions about both byte order and the layout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used in the header of the RTP- compatible pack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hange).  I installed the bit-twiddl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cessing from the Windows version, leav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isabled with #ifdef RationalWorld, since it docu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accomplish a lot more clearly.  The fixed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big-endian machines, but I haven't been able to tes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myself, so it's probable I may have miss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to the Makefile and soundbyte.c which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uild and run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.  Marc notes that this code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t's up to you, HP workstation users, to wring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P into the list of fully-supported platforms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 by uncommenting the #define HP_DEBU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, I added an explicit "+armor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e command lines used to invoke PGP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Our use of PGP to exchange a random session ke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produce a binary output file, not an ASCII armoured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unless the "a" option is specified.  The us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ASCII armour the default by setting the "Armor=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.txt file; doing so caused Speak Freel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fail.  Configuring armor off on the command 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specification and preven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reported that the "cc" compiler on HPUX 9.05 (HP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/125) (like SunOS cc) couldn't handle the "const" mod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ations in md5/md5.c.  To avoid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ist, I just removed the "const".  It w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t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for Solaris 2.5 in mike.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gettimeofday() is required to have two arguments--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explicit NULL if you don't wan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erences that failed to supply the NULL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r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olaris 2.4 with gcc.  Two places in rtpacket.c I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value &gt; 127 into a char.  Gcc natters at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riable in question into an unsigned char. 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tters this sets off elsewhere (on SunOS and SGI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).  Second, in soundbyte.c, the same apparent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dlib.h and math.h that surfaced on SGI seems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/gcc as well.  I commented out the #include of math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doing so didn't break anything on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olaris 2.4 he was getting an error return from the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onnection with an ECHILD status.  Thi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according to any of the documents I have, since ECHI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return status for recv(), but I put in code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EINTR and silently retry the recv(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child process reaper signal handlers were getting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V because they did not re-establish the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ing to the %SIG variable at the end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Did you know that the semantics of signal handl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whether the platform you're running is BSD or System V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in mike.c and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experienced on Linux and with half 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for older version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Linux which do not place the coprocessor into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n result in what should be harmles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in lpc/lpc.c (which default IEEE handling simply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the code intends) crashing sfspeaker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stead.  Current libraries are supposed to se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defaults and not require this fix. 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 to test this on, even though the fix should b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releases, I made the fix activated only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compile time.  Mike.c and speaker.c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tfpucw(_FPU_IEEE) call at initialisation time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 also added a comment to the Linux sec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ircumstances in which the fix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supplied fixes for several build issue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. The "-static" previously used on the link flag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BSD 2.2.  The little ephemeral program that the sfvo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reates in order to discover the settings of AF_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GRAM on the current system was executed as "sfvod-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/sfvod-t", as required for people who, for security reas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rent directory in their path.  Finally,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" in libdes/des.h caused lots of warning messages i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cc from replacing library function calls with intrins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efinition of const to nothing contingent on OLDCC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pointed out that without a #include &lt;math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invert.c, some compilers would incorrectly interpr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bs(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one more way sflwld could be tricked into abor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 with a bogus protocol ID, the accept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causing lwld.c's main loop to exit.  I chang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pt() fails to just ignore the err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to wait for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Brian Abernathy for an undefined gethosti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  Gethostid() (which is used only to build the session 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a call to uname() in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validity checking in lwld.c failed to close the accept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ocket after rejecting an invalid packet.  This mean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lwld by sending enough bogus packets to exhaus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 descript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a few more six-leggers that squirmed out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est of intercontinental LWL forwarding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of the LWL socket in forwardLwlMessage() (lwld.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, orphaning a file descriptor when LW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ore than one site, which eventually curtail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vailable file descriptors were consum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nect() to a distant LW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was long enough for System V to ja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-and-true EINTR knife between our ribs.  I wrapp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} loop around the call to silently retry it if the alar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while it'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D debugging was enabled, the "received forwarded pack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sleadingly displayed the IP address of the origina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er.  The message now sh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the text strongly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olaris (but not IRIX) systems use the s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leep() and setitimer().  This means that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has the effect of resetting the itimer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caused sfspeaker, when run with the -W ("LWL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transmit its LWL message every 20 minu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10 minutes, and consequently timing out, t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 changed the inner loop for "-W" optio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to wait for timer signals rather than sleep(120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x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slack in case a message to an LW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 increased the frequency with which LW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e every 5 minutes.  With a 15 minute timeout in sfl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ree consecutive LWL notifications must fail befo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 out.  Previously, failure to contact an LWL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caused further transmissions to that sit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sfspeaker's execution.  The rational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lindly bombarding down (or former) LWL sites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"one strike and you're out" polic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failures, such as inability to connect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r overload on the LWL server, to shut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ite to drop off the list at the server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ly disable LWL transmissions after LWL_STRIKEOUT (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consecutive failures to contact an LWL ho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every 5 minutes, this means the host will be drop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wn for at least 25 minutes, in which cas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support POSIX threads (pthread_xxxx), sflwl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to run in multi-thread mode by compiling lwld.c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has been tested only on Solaris 2.5 so f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gnle-thread version of sflwld as before by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 operation not only dramatically untangle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, it eliminates the bottleneck which could cause slo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vily-loaded servers, especially those which forw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Previously, all requests were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ith each packet being accepted only after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meant that a query, for example,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 queue until a previous SDES notific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destinations.  Since forwarding is oft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remote servers, this could take a long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ffect when the forwarding destination servers we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ADS defined, each request which arrives from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own thread, having no need to wa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requests.  A critical section lock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from corruption due to multiple simultaneous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ock is set only during actual updates and scan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mains locked across a network or I/O opera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  Separate processes period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to remove timed-out sites and to update the HT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ites, if configured.  For each forwarding dest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er" thread is created, which processes forwar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ue for that specific host.  If the que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MaxQ (currently set to 15 messages), messages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until the queue falls below that level--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forwarding destination from causing what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in sflwld.  Since each destination has its own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problems in contacting one or more destina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-loaded servers that don't forward to remot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fine without THREADS defined, but if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orts POSIX threads, you'll obta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servers by taking advantage of multi-threa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nformation written by sflwld wa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make a connection log), the fil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ed mode (stdio's default handling for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individual log entries not to be written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rather in large chunks every now and then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ing (with tail -f, for example), I add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atdout) in lwld.c to guarantee that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buffered, even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ld.c was compiled for THREADS, failure to transmit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destination in forwarder_thread() could caus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r the destination to be orphaned, lead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such reverses, to failures all over the pl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ile handles were consumed.  I changed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_thread() guarantee the socket is always clo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forwar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interval of LWL retransmission for sfecho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L_RETRANSMIT in ech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lwld.c to plug yet another way for a remot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resources within sflwld, eventually causing i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go dark to the outside world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once a request was accept()ed, a socket fil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use of the service_thread.  If a clien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but never wrote anything to the socket, servicePacket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finitely on the recv() from the socket, tying up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ver.  Once enough of these zombies accumulated, acce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o fail with out of file handles. 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 added logic in the main loop to make an entry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llOstring packets when each thread is created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hread was created, its thread ID and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the IP address of the host where the reques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riginated.  In normal cases, service_thread() dech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releases it before exiting with pthread_exit(). 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however, timeout_thread() will, upon discovering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input from the requesting host ServiceTh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efault 60) after the accept(), use pthread_kill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 to the service thread.  This will be caught by killser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hains the service thread item, closes the socket (if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thread.  The head of the service thread list is bs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is protected by the criticial section lock b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applies only to multi-thread versions of sflwld;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single-thread versions remain vulnerable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 with the even more dire consequence of just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However, given that single-thread versions have man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blems than this, which are inherent in th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rying to fix them at this tim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people who want to run heavily-loaded LWL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ccess to POSIX threads, it would make more sens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wld.c that used fork(), or re-architect the whole m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(Moon Day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perimental implementation of jitter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Jitter compensation is enabled with the -J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  The -J option specifies, by two comma-separa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and length of silence which resets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both in milliseconds, with 250 millisecon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If no idle time is specified, twice the jitter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neither delay nor idle time is given, the delay i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le tim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umulate samples for 3 seconds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o reset the jitter timer after 4 seconds of sil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j3000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 compensation is implemented by buffering samp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ing to play them after the jitter dela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ssumes the audio output devi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s many samples as will accumulate during th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-if it does not do this properly, jitter compens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 only alternative to requiring proper buffering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a multithreaded version of sfspeaker,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portable than assuming audi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udimentary busy signal facility in speaker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is specified on the sfspeaker command lin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accepted at a time.  If another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hile a connection is active, the command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be executed to notify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user is occupied with another call. 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 printf() format string containing a "%s" phr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IP address of the calling host should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is specified, the default is equivalent to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b"sleep 10; sfmike %s busy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sy.au" file is a recording of the busy signal us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with the tone repeated four times.  Users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international standard for busy signal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imarily with people in your area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usy signal, you might want to use a recording of tha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 sleep is intended to increase the proba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user will hear the busy signal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hich triggers it.  After a busy signal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ll packets from that host are silently discard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d by busytimeout in the speaker.c source code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in the distribution.  After that delay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s from the host will be processed, resul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 or another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served that this busy signal implemen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upon the "community of reasonable people"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was intended.  Since a connection is clos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hanging up" (quitting sfmike, or closing the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), a "denial of service attack"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alicious user connects to the victi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thereby blocking other inbound call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the -v option (as most users do), you can easi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eing connections rejected by busy signals while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mains active.  Note that the three-minut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guarantees that callers whose machines crash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other calls.  If malicious refusal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, a "kill file" facility may be needed.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s operated for the better part of a century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zo will not block a QSO by sending an un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--let's hope, for the moment, that Speak Freely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at least as mature an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make and/or shells were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quoted release number (Relno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I moved this to a separate version.h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ersion number must appear as the last line,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is is required so the Makefile can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sfvod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up some lint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c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NeXTSTEP/OpenStep by Frank Siegert [frank@this.net] and Roberto Di Cosmo [Roberto.Di.Cosmo@ens.fr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