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ocumentation is primarily for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ms - notes on how to install CA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oc - formatted copy of install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cookbook - simple steps for CAP printing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primarily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p.notes - notes on our vers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.notes - notes on our version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.notes - notes on programm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p.ext - notes on our NBP extension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.notes - notes on our version of P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misc.doc - notes on the routines in ab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.notes - notes on protocol schedu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